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IMĂRIA MUNICIPIULUI PLOIEŞTI                                             Nr. înregistrare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RECŢIA GENERALĂ DE DEZVOLTARE URBANĂ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RAPORT DE SPECIALITAT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ind aprobarea proiectului de hotărâre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left="2070" w:hanging="207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PLAN URBANISTIC ZONAL  </w:t>
      </w:r>
    </w:p>
    <w:p>
      <w:pPr>
        <w:pStyle w:val="Normal"/>
        <w:ind w:left="2070" w:hanging="207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left="1985" w:hanging="198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RIDICARE INTERDICȚIE DEFINITIVĂ DE CONSTRUIRE </w:t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ȘI SCHIMBARE DESTINAȚIE TEREN DIN ZONĂ CONSTRUCȚII ȘI </w:t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MENAJĂRI RUTIERE ȘI CĂI DE COMUNICAȚII ÎN ZONĂ EZIDENȚIALĂ </w:t>
      </w:r>
    </w:p>
    <w:p>
      <w:pPr>
        <w:pStyle w:val="Normal"/>
        <w:ind w:left="1985" w:hanging="198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ȘI PRELUARE DOCUMENTAȚII </w:t>
      </w:r>
    </w:p>
    <w:p>
      <w:pPr>
        <w:pStyle w:val="Normal"/>
        <w:ind w:left="1985" w:hanging="198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LANURI URBANISTICE ZONALE APROBATE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s-US"/>
        </w:rPr>
      </w:pPr>
      <w:r>
        <w:rPr>
          <w:rFonts w:cs="Times New Roman" w:ascii="Times New Roman" w:hAnsi="Times New Roman"/>
          <w:b/>
          <w:sz w:val="28"/>
          <w:szCs w:val="28"/>
          <w:lang w:val="es-US"/>
        </w:rPr>
        <w:t>generat de imobilu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s-US"/>
        </w:rPr>
      </w:pPr>
      <w:r>
        <w:rPr>
          <w:rFonts w:cs="Times New Roman" w:ascii="Times New Roman" w:hAnsi="Times New Roman"/>
          <w:b/>
          <w:sz w:val="28"/>
          <w:szCs w:val="28"/>
          <w:lang w:val="es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oiești,  zona cuprinsă între  </w:t>
      </w:r>
      <w:r>
        <w:rPr>
          <w:rFonts w:cs="Times New Roman" w:ascii="Times New Roman" w:hAnsi="Times New Roman"/>
          <w:sz w:val="28"/>
          <w:szCs w:val="28"/>
          <w:lang w:val="pt-BR"/>
        </w:rPr>
        <w:t>str. Carpenului nr 2,  str Alexandru Vlahuta   nr. 2-20, str Mihai   Bravu nr 65 – 71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s-US"/>
        </w:rPr>
        <w:t xml:space="preserve">    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ind w:right="-421" w:hanging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Iniţiatori   : </w:t>
      </w:r>
      <w:r>
        <w:rPr>
          <w:rStyle w:val="Xbe"/>
          <w:rFonts w:cs="Times New Roman" w:ascii="Times New Roman" w:hAnsi="Times New Roman"/>
          <w:sz w:val="28"/>
          <w:szCs w:val="28"/>
        </w:rPr>
        <w:t xml:space="preserve">VOICULESCU VOICU TOMA, VOICULESCU IOANA RODICA și </w:t>
      </w:r>
    </w:p>
    <w:p>
      <w:pPr>
        <w:pStyle w:val="Normal"/>
        <w:tabs>
          <w:tab w:val="clear" w:pos="720"/>
          <w:tab w:val="left" w:pos="2127" w:leader="none"/>
        </w:tabs>
        <w:ind w:right="-4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Xbe"/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Style w:val="Xbe"/>
          <w:rFonts w:cs="Times New Roman" w:ascii="Times New Roman" w:hAnsi="Times New Roman"/>
          <w:sz w:val="28"/>
          <w:szCs w:val="28"/>
        </w:rPr>
        <w:t>S.C. GEOCONST OIL PREST S.R.L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2127" w:leader="none"/>
        </w:tabs>
        <w:ind w:right="-4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es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Proiectant</w:t>
      </w: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S.C. BIG ARHIGEO S.R.L</w:t>
      </w:r>
      <w:r>
        <w:rPr>
          <w:rFonts w:cs="Times New Roman" w:ascii="Times New Roman" w:hAnsi="Times New Roman"/>
          <w:sz w:val="28"/>
          <w:szCs w:val="28"/>
          <w:lang w:val="es-US"/>
        </w:rPr>
        <w:t xml:space="preserve"> Ploiești - arh. Bogdan Florin Georgescu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es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s-US"/>
        </w:rPr>
      </w:r>
    </w:p>
    <w:p>
      <w:pPr>
        <w:pStyle w:val="Normal"/>
        <w:tabs>
          <w:tab w:val="left" w:pos="720" w:leader="none"/>
          <w:tab w:val="left" w:pos="9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Prin prezentul proiect se supune aprobării Consiliului Local al Municipiului Ploiești, în conformitate cu prevederile Legii nr.350/2001, privind amenajarea teritoriului și urbanismul, cu modificările și completările ulterioare, Planul Urbanistic Zonal ”R</w:t>
      </w:r>
      <w:r>
        <w:rPr>
          <w:rFonts w:cs="Times New Roman" w:ascii="Times New Roman" w:hAnsi="Times New Roman"/>
          <w:bCs/>
          <w:sz w:val="28"/>
          <w:szCs w:val="28"/>
        </w:rPr>
        <w:t>idicare interdicție definitivă de construire și schimbare destinație teren din zonă construcții și amenajări rutiere și căi de comunicații în zonă rezidențială și conform documentații Planuri Urbanistice Zonale aprobate</w:t>
      </w:r>
      <w:r>
        <w:rPr>
          <w:rFonts w:eastAsia="Calibri" w:cs="Times New Roman" w:ascii="Times New Roman" w:hAnsi="Times New Roman"/>
          <w:sz w:val="28"/>
          <w:szCs w:val="28"/>
          <w:lang w:val="fr-FR"/>
        </w:rPr>
        <w:t>”</w:t>
      </w:r>
      <w:r>
        <w:rPr>
          <w:rFonts w:eastAsia="Calibri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s-US"/>
        </w:rPr>
        <w:t xml:space="preserve"> Ploiești, </w:t>
      </w:r>
      <w:r>
        <w:rPr>
          <w:rFonts w:cs="Times New Roman" w:ascii="Times New Roman" w:hAnsi="Times New Roman"/>
          <w:sz w:val="28"/>
          <w:szCs w:val="28"/>
        </w:rPr>
        <w:t xml:space="preserve">zona cuprinsă între  </w:t>
      </w:r>
      <w:r>
        <w:rPr>
          <w:rFonts w:cs="Times New Roman" w:ascii="Times New Roman" w:hAnsi="Times New Roman"/>
          <w:sz w:val="28"/>
          <w:szCs w:val="28"/>
          <w:lang w:val="pt-BR"/>
        </w:rPr>
        <w:t>str. Carpenului nr 2,  str Alexandru Vlahuta   nr. 2-20, str Mihai   Bravu nr 65 – 7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left" w:pos="720" w:leader="none"/>
          <w:tab w:val="left" w:pos="9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  <w:tab w:val="left" w:pos="990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Pentru construirea imobilelor este necesar a se schimba parțial funcțiunea terenului și stabilirea indicatorilor urbanistici, prin elaborarea unui Plan Urbanistic Zonal.</w:t>
      </w:r>
    </w:p>
    <w:p>
      <w:pPr>
        <w:pStyle w:val="Normal"/>
        <w:tabs>
          <w:tab w:val="left" w:pos="720" w:leader="none"/>
          <w:tab w:val="left" w:pos="990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right="-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Elaboratorul a executat  Planul Urbanistic Zonal la inițiativa lui </w:t>
      </w:r>
      <w:r>
        <w:rPr>
          <w:rStyle w:val="Xbe"/>
          <w:rFonts w:cs="Times New Roman" w:ascii="Times New Roman" w:hAnsi="Times New Roman"/>
          <w:sz w:val="28"/>
          <w:szCs w:val="28"/>
        </w:rPr>
        <w:t>VOICULESCU VOICU TOMA, VOICULESCU IOANA RODICA și S.C. GEOCONST OIL PREST S.R.L</w:t>
      </w:r>
      <w:r>
        <w:rPr>
          <w:rFonts w:cs="Times New Roman" w:ascii="Times New Roman" w:hAnsi="Times New Roman"/>
          <w:sz w:val="28"/>
          <w:szCs w:val="28"/>
        </w:rPr>
        <w:t xml:space="preserve">  în concordanţă cu prevederile Ordinului M.L.P.A.T. nr. 176/N/2000.</w:t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renurile care face obiectul documentației Plan Urbanistic Zonal sunt situate în intravilanul municipiului Ploiești și aparțin lui </w:t>
      </w:r>
      <w:r>
        <w:rPr>
          <w:rStyle w:val="Xbe"/>
          <w:rFonts w:cs="Times New Roman" w:ascii="Times New Roman" w:hAnsi="Times New Roman"/>
          <w:sz w:val="28"/>
          <w:szCs w:val="28"/>
        </w:rPr>
        <w:t>VOICULESCU VOICU TOMA,  VOICULESCU   IOANA   RODICA   și   S.C.  GEOCONST   OIL PREST S.R.L</w:t>
      </w:r>
      <w:r>
        <w:rPr>
          <w:rFonts w:cs="Times New Roman" w:ascii="Times New Roman" w:hAnsi="Times New Roman"/>
          <w:sz w:val="28"/>
          <w:szCs w:val="28"/>
        </w:rPr>
        <w:t xml:space="preserve"> conform Certificatului de moștenitor nr. 105/05/07.2012, Actului de dezmembrare prin lotizare nr. 3146/10.12.2014, Extrasului de carte funciară pentru informare nr. 64493/13.07.2020 nr. cad 138034, Contractului de vânzare-cumpărare nr. 1443/18.08.2017 și Extrasului de carte funciară pentru informare nr. 64492/13.07.2020 nr. cad. 142607 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Acest Plan Urbanistic Zonal a fost solicitat prin Certificatele de Urbanism nr</w:t>
      </w:r>
      <w:r>
        <w:rPr>
          <w:rFonts w:cs="Times New Roman" w:ascii="Times New Roman" w:hAnsi="Times New Roman"/>
          <w:cap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1027</w:t>
      </w:r>
      <w:r>
        <w:rPr>
          <w:rFonts w:cs="Times New Roman" w:ascii="Times New Roman" w:hAnsi="Times New Roman"/>
          <w:caps/>
          <w:sz w:val="28"/>
          <w:szCs w:val="28"/>
        </w:rPr>
        <w:t>/21.08.2017</w:t>
      </w:r>
      <w:r>
        <w:rPr>
          <w:rFonts w:cs="Times New Roman" w:ascii="Times New Roman" w:hAnsi="Times New Roman"/>
          <w:sz w:val="28"/>
          <w:szCs w:val="28"/>
        </w:rPr>
        <w:t>; nr. 208/25.03.2019; nr. 706/04.08.2020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Amplasare, delimitare, suprafață zonă studiată în P.U.Z.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la nord str. Carpenului, la sud str. Mihai Bravu, la est proprietăți private, la vest str. Al. Vlahuță  – conform planșa U 03; Sstudiată = 20420 mp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suprafața reglementată este de 17912,00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mp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it-IT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it-IT"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Planul Urbanistic Zonal reglementează o nouă UTR, respectiv UTR E 1.1  cu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en-US"/>
        </w:rPr>
        <w:t xml:space="preserve">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Lm – ZONĂ REZIDENȚIALĂ LOCUINȚE INDIVIDUALE CU CLĂDIRI P-P+1-2  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regim de construire = izolat sau cuplat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funcțiuni predominante = construcții rezidențiale cu regim mic de înălțime</w:t>
      </w:r>
    </w:p>
    <w:p>
      <w:pPr>
        <w:pStyle w:val="Normal"/>
        <w:numPr>
          <w:ilvl w:val="0"/>
          <w:numId w:val="4"/>
        </w:numPr>
        <w:ind w:left="786" w:hanging="36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Hmax  coamă = 12,00 m;  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Regim maxim de înălțime: P+2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P.O.T max.. : 50%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C.U.T.max. : 1,5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retragerea minimă față de aliniament : diferențiată pentru construcțiile existente edificate conform legii și pentru construcțiile noi, conform planșa U-03</w:t>
      </w:r>
    </w:p>
    <w:p>
      <w:pPr>
        <w:pStyle w:val="Normal"/>
        <w:ind w:left="786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      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min 3,00 m cu excepția nr.20 colț cu retragere 5,00 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retragere minimă față de limitele laterale = diferențiată pentru construcțiile existente edificate conform legii și pentru construcțiile noi, conform planșa U-03</w:t>
      </w:r>
    </w:p>
    <w:p>
      <w:pPr>
        <w:pStyle w:val="Normal"/>
        <w:ind w:left="786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      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-min 0,00 m sau 2,00 m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retragere minimă față de limita posterioară  = diferențiată pentru construcțiile existente edificate conform legii și pentru construcțiile noi, conform planșa U-03</w:t>
      </w:r>
    </w:p>
    <w:p>
      <w:pPr>
        <w:pStyle w:val="Normal"/>
        <w:ind w:left="786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      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-min 2,00 m</w:t>
      </w:r>
    </w:p>
    <w:p>
      <w:pPr>
        <w:pStyle w:val="Normal"/>
        <w:numPr>
          <w:ilvl w:val="0"/>
          <w:numId w:val="4"/>
        </w:numPr>
        <w:autoSpaceDE w:val="false"/>
        <w:ind w:left="786" w:hanging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circulații și accese = accesul auto și pietonal se fac din str. Carpenului, str. Al. Vlahuță  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echipare tehnico – edilitară = în zonă există rețele edilitare necesare : apă, gaze naturale, energie electrică, telefonie </w:t>
      </w:r>
    </w:p>
    <w:p>
      <w:pPr>
        <w:pStyle w:val="Normal"/>
        <w:ind w:left="786" w:hanging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en-US"/>
        </w:rPr>
        <w:t xml:space="preserve">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IS/Lm– ZONĂ MIXTĂ INSTITUȚII ȘI SERVICII ȘI LOCUINȚE INDIVIDUALE  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regim de construire = izolat sau cuplat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funcțiuni predominante = construcții rezidențiale cu regim mic de înălțime</w:t>
      </w:r>
    </w:p>
    <w:p>
      <w:pPr>
        <w:pStyle w:val="Normal"/>
        <w:numPr>
          <w:ilvl w:val="0"/>
          <w:numId w:val="4"/>
        </w:numPr>
        <w:ind w:left="786" w:hanging="36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Hmax  coama= 14,00 m;  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Regim maxim de înălțime: P+2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P.O.T max.. : 50%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C.U.T.max. : 1,5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retragerea minimă față de aliniament : diferențiată pentru construcțiile existente edificate conform legii și pentru construcțiile noi, conform planșa U-0</w:t>
      </w:r>
    </w:p>
    <w:p>
      <w:pPr>
        <w:pStyle w:val="Normal"/>
        <w:ind w:left="786" w:hanging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     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-str. Al. Vlahuță min 0,00 m și 3,00 m</w:t>
      </w:r>
    </w:p>
    <w:p>
      <w:pPr>
        <w:pStyle w:val="Normal"/>
        <w:ind w:left="786" w:hanging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     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-str. M. Bravu min 0,00 m și 3,00 m</w:t>
      </w:r>
      <w:r>
        <w:rPr>
          <w:rFonts w:cs="Times New Roman" w:ascii="Times New Roman" w:hAnsi="Times New Roman"/>
          <w:sz w:val="26"/>
          <w:szCs w:val="26"/>
        </w:rPr>
        <w:t xml:space="preserve"> cu excepția imobilului din str. Mihai Bravu nr. 65 care va avea retragere minimă pentrui cele noi 5,0 m pe colț </w:t>
      </w:r>
    </w:p>
    <w:p>
      <w:pPr>
        <w:pStyle w:val="Normal"/>
        <w:ind w:left="786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     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str Carpenului nr. 2, 2A min 1,00 m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retragere minimă față de limitele laterale = diferențiată pentru construcțiile existente edificate conform legii și pentru construcțiile noi, conform planșa U-03</w:t>
      </w:r>
    </w:p>
    <w:p>
      <w:pPr>
        <w:pStyle w:val="Normal"/>
        <w:ind w:left="786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     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-min. 0,00m, 2,00m și 3,00 m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retragere minimă față de limita posterioară  = diferențiată pentru construcțiile existente edificate conform legii și pentru construcțiile noi, conform planșa U-03</w:t>
      </w:r>
    </w:p>
    <w:p>
      <w:pPr>
        <w:pStyle w:val="Normal"/>
        <w:ind w:left="786"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   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-min 2,00 m</w:t>
      </w:r>
    </w:p>
    <w:p>
      <w:pPr>
        <w:pStyle w:val="Normal"/>
        <w:numPr>
          <w:ilvl w:val="0"/>
          <w:numId w:val="4"/>
        </w:numPr>
        <w:autoSpaceDE w:val="false"/>
        <w:ind w:left="786" w:hanging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circulații și accese = accesul auto și pietonal se fac din str. Carpenului, str. Al. Vlahuță, str. Mihai Bravu  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echipare tehnico – edilitară = în zonă există rețele edilitare necesare : apă, gaze naturale, energie electrică, telefonie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en-US"/>
        </w:rPr>
        <w:t xml:space="preserve">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Lb/Lm– ZONĂ REZIDENȚIALĂ CU CLĂDIRI P-P+1-2 LOCUINȚE COLECTIVE ȘI LOCUINȚE INDIVIDUALE  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regim de construire = izolat sau cuplat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funcțiuni predominante = construcții rezidențiale cu regim mic de înălțime</w:t>
      </w:r>
    </w:p>
    <w:p>
      <w:pPr>
        <w:pStyle w:val="Normal"/>
        <w:numPr>
          <w:ilvl w:val="0"/>
          <w:numId w:val="4"/>
        </w:numPr>
        <w:ind w:left="786" w:hanging="36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Hmax coamă = 14,00 m;  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Regim maxim de înălțime: P+2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P.O.T max.. : 50%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C.U.T.max. : 1,5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retragerea minimă față de aliniament : 3,00 ml în cazul construcțiilor noi, iar pentru construcțiile existente se păstrează regimul de aliniere existent, conform planșa U-03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retragere minimă față de limitele laterale = 2,00 m pentru construcții noi pentru loturile de la nr. 69 și 71; 2,00 m și 5, 00 m pentru lotul cu nr. cadastral 142607, conform planșa U-03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retragere minimă față de limita posterioară  = 2,00 m pentru construcții noi pentru loturile de la nr. 69 și 71; 2,00 m pentru lotul cu nr. cadastral 142607, conform planșa U-03</w:t>
      </w:r>
    </w:p>
    <w:p>
      <w:pPr>
        <w:pStyle w:val="Normal"/>
        <w:numPr>
          <w:ilvl w:val="0"/>
          <w:numId w:val="4"/>
        </w:numPr>
        <w:autoSpaceDE w:val="false"/>
        <w:ind w:left="786" w:hanging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circulații și accese = accesul auto și pietonal se fac din str. Mihai Bravu  </w:t>
      </w:r>
    </w:p>
    <w:p>
      <w:pPr>
        <w:pStyle w:val="Normal"/>
        <w:numPr>
          <w:ilvl w:val="0"/>
          <w:numId w:val="4"/>
        </w:numPr>
        <w:ind w:left="786" w:hanging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echipare tehnico – edilitară = în zonă există rețele edilitare necesare : apă, gaze naturale, energie electrică, telefonie </w:t>
      </w:r>
    </w:p>
    <w:p>
      <w:pPr>
        <w:pStyle w:val="Normal"/>
        <w:ind w:left="786" w:hanging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În perioada 26.02.2020 – 11.03.2020 </w:t>
      </w:r>
      <w:r>
        <w:rPr>
          <w:rFonts w:cs="Times New Roman" w:ascii="Times New Roman" w:hAnsi="Times New Roman"/>
          <w:sz w:val="28"/>
          <w:szCs w:val="28"/>
          <w:lang w:val="it-IT"/>
        </w:rPr>
        <w:t>s-a desfăşurat procesul de informare şi consultare a populaţiei aferent acestei documentaţii de urbanism, din acest punct de vedere fiind îndeplinite toate condiţiile legale, considerându-se că se poate iniţia procedura de aprobare în cadrul Consiliului Local Ploieşti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s-US"/>
        </w:rPr>
        <w:t xml:space="preserve">Avizul C.T.A.T.U. nr. 038/24.09.2020 a stat la baza fundamentării avizului Arhitectului Șef nr. 012/28.09.2020.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493" w:leader="none"/>
          <w:tab w:val="left" w:pos="9639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Datorită faptului că ședința C.T.A.T.U. s-a ținut în data de 24.09. și  pentru că investițiile propuse prin proiectul în discuție să se poată realiza în perioada 2020 de valabilitate a documentelor prezentate, este necesar ca acest proiect să fie analizat în regim de urgență de către membrii actualului Consiliu Local al municipiului Ploiești, dat fiind iminența schimbărilor administrative. </w:t>
      </w:r>
    </w:p>
    <w:p>
      <w:pPr>
        <w:pStyle w:val="Normal"/>
        <w:tabs>
          <w:tab w:val="clear" w:pos="720"/>
          <w:tab w:val="left" w:pos="9639" w:leader="none"/>
        </w:tabs>
        <w:ind w:firstLine="115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left" w:pos="720" w:leader="none"/>
          <w:tab w:val="left" w:pos="99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Supunem aprobării proiectul de hotărâre privind Planul Urbanistic Zona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„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idicare interdicție definitivă de construire și schimbare destinație teren din zonă construcții și amenajări rutiere și căi de comunicații în zonă rezidențială și conform documentații Planuri Urbanistice Zonale aprobate</w:t>
      </w:r>
      <w:r>
        <w:rPr>
          <w:rFonts w:eastAsia="Calibri" w:cs="Times New Roman" w:ascii="Times New Roman" w:hAnsi="Times New Roman"/>
          <w:sz w:val="28"/>
          <w:szCs w:val="28"/>
          <w:lang w:val="fr-FR"/>
        </w:rPr>
        <w:t>”</w:t>
      </w:r>
      <w:r>
        <w:rPr>
          <w:rFonts w:eastAsia="Calibri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s-US"/>
        </w:rPr>
        <w:t xml:space="preserve"> Ploiești, </w:t>
      </w:r>
      <w:r>
        <w:rPr>
          <w:rFonts w:cs="Times New Roman" w:ascii="Times New Roman" w:hAnsi="Times New Roman"/>
          <w:sz w:val="28"/>
          <w:szCs w:val="28"/>
        </w:rPr>
        <w:t xml:space="preserve">zona cuprinsă între  </w:t>
      </w:r>
      <w:r>
        <w:rPr>
          <w:rFonts w:cs="Times New Roman" w:ascii="Times New Roman" w:hAnsi="Times New Roman"/>
          <w:sz w:val="28"/>
          <w:szCs w:val="28"/>
          <w:lang w:val="pt-BR"/>
        </w:rPr>
        <w:t>str. Carpenului nr 2,  str. Alexandru Vlahuță   nr. 2-20, str Mihai   Bravu nr 65 – 71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cu respectarea Avizului Arhitectului Şef al Municipiului Ploieşti, aviz nr. 012/202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DIRECȚIA GENERALĂ DE DEZVOLTARE URBANĂ,</w:t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ARHITECT ȘEF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ab/>
        <w:tab/>
        <w:tab/>
        <w:tab/>
        <w:tab/>
        <w:tab/>
        <w:tab/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arh. Veronica RĂDUNĂ 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z w:val="28"/>
          <w:szCs w:val="28"/>
          <w:lang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DIRECTOR ADJ. D.G.G.U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ing.Rita Marcela NEAG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DIRECȚIA ADMINISTRAȚIE PUBLICĂ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JURIDIC - CONTENCIOS, ACHIZIȚII PUBLICE, CONTRACTE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tocmit,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ing.Mihaela Constantinescu </w:t>
      </w:r>
    </w:p>
    <w:sectPr>
      <w:type w:val="nextPage"/>
      <w:pgSz w:w="11906" w:h="16838"/>
      <w:pgMar w:left="1440" w:right="567" w:gutter="0" w:header="0" w:top="4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FF0000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Arial Narrow,Bold;MS Gothic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color w:val="000000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2Caracter">
    <w:name w:val="Titlu 2 Caracter"/>
    <w:qFormat/>
    <w:rPr>
      <w:rFonts w:ascii="Arial" w:hAnsi="Arial" w:cs="Arial"/>
      <w:sz w:val="24"/>
      <w:lang w:val="ro-RO"/>
    </w:rPr>
  </w:style>
  <w:style w:type="character" w:styleId="CorptextCaracter">
    <w:name w:val="Corp text Caracter"/>
    <w:qFormat/>
    <w:rPr>
      <w:rFonts w:ascii="Arial" w:hAnsi="Arial" w:cs="Arial"/>
      <w:sz w:val="24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60"/>
    </w:pPr>
    <w:rPr>
      <w:sz w:val="24"/>
    </w:rPr>
  </w:style>
  <w:style w:type="paragraph" w:styleId="Indentcorptext2">
    <w:name w:val="Indent corp text 2"/>
    <w:basedOn w:val="Normal"/>
    <w:qFormat/>
    <w:pPr>
      <w:ind w:firstLine="720"/>
    </w:pPr>
    <w:rPr>
      <w:rFonts w:ascii="Arial" w:hAnsi="Arial" w:cs="Arial"/>
      <w:sz w:val="24"/>
    </w:rPr>
  </w:style>
  <w:style w:type="paragraph" w:styleId="Indentcorptext3">
    <w:name w:val="Indent corp tex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04:00Z</dcterms:created>
  <dc:creator>SV</dc:creator>
  <dc:description/>
  <cp:keywords/>
  <dc:language>en-US</dc:language>
  <cp:lastModifiedBy>Constantinescu Carmen</cp:lastModifiedBy>
  <cp:lastPrinted>2020-10-02T11:22:00Z</cp:lastPrinted>
  <dcterms:modified xsi:type="dcterms:W3CDTF">2020-10-19T09:37:00Z</dcterms:modified>
  <cp:revision>557</cp:revision>
  <dc:subject>PUD</dc:subject>
  <dc:title>RAP.HOT</dc:title>
</cp:coreProperties>
</file>